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64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1</w:t>
      </w:r>
    </w:p>
    <w:p>
      <w:pPr>
        <w:pStyle w:val="Normal"/>
        <w:widowControl/>
        <w:ind w:left="5664" w:firstLine="34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равила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менения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евых статей расходов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й классификации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ссийской Федерации в части, относящейся к  бюджету Новодеревянковского сельского поселения Каневского района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начиная 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 2024 года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</w:p>
    <w:p>
      <w:pPr>
        <w:pStyle w:val="Normal"/>
        <w:widowControl/>
        <w:tabs>
          <w:tab w:val="clear" w:pos="708"/>
          <w:tab w:val="left" w:pos="6960" w:leader="none"/>
        </w:tabs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и коды направления расходов Новодеревянковского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993"/>
        <w:gridCol w:w="1560"/>
      </w:tblGrid>
      <w:tr>
        <w:trPr>
          <w:tblHeader w:val="true"/>
          <w:trHeight w:val="1723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д на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ниверсальные направления (У)/ неуниверсальные (Н)</w:t>
            </w:r>
          </w:p>
        </w:tc>
      </w:tr>
      <w:tr>
        <w:trPr>
          <w:tblHeader w:val="true"/>
          <w:trHeight w:val="276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08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110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71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3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чим расхода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41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рганизации озеленения на территории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ругие мероприятия в области благоустро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68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мероприятий 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68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, направленные на укрепление материально-технической базы Новодеревян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рьба с опасными карантинными объектами (амброзия, азиатская, мароккская саранча, американская белая ба-бочк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увековечивание памяти погибших при защите Отечества, жителей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39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оводеревянковского сельского поселения Каневского района направленные на профилактику по предотвращению распространения коронавирусной инфек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85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крепление системы обеспечения прав потреб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93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онное обеспечение потреб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илактика правонарушений в сфере защиты прав потреб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я информационно-консультационных услуг субъектам малого и среднего предприним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пропаганде и развитию предпринимательства в молодежной сред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предоставлению малым и средним товаропроизводителям и фермерам мест под размещение нестационарных торговых объектов на льготных услов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429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Ремонт улицы Калинина в станице Новодеревянковская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4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101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50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Расходы за счет резервного фонда администрации Новодеревянковского сельского поселения Каневского района направленные на профилактику по предотвращению распространения на территории поселения коронавирусной инфекции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33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ведение энергетического обслед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69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Оформление энергетических паспор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7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выявлению бесхозяйных объектов недвижимого имущества на территории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управления бесхозяйными объектами недвижимого имущества (регистрация права муниципальной собственности и передача бесхозяйного имущества в аренду или безвозмездное пользова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зработка проектов использования в качестве источников энергии вторичных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91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информированию потребителей энергетических ресурсов о способах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площадки по ул. Восточной в ст. Новодеревянк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площадки по ул. Заречной в ст. Новодеревянк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мобилизационн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проектно-сметной документации для строительства объекта многофункциональной спортивно-игровой площад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 малобюджетного спортивного зала шаговой доступности по ул. Победа 28А ст. Новодеревянковской Каневского района (сверх софинансир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итуальные услуги (в т.ч. услуги по организации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благоустройство парков,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 детской площадки (инициативное бюджетирова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контрольно-счетного органа сельского поселения по организации внешнего муниципального финансового контр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осуществление полномочий муниципального образования Каневской район по решению вопросов местного значения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 малобюджетного спортивного зала шаговой доступности по ул. Победа 28А ст. Новодеревянковской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04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итальный ремонт кровли здания ДК хутора Ленинский Каневского района (филиал №4 МАУ «СКЦ «Досуг»), расположенного по адресу: Краснодарский край, Каневской район, хутор Ленинский, ул.Кондруцкого, 64-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06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S24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 сквера МАУ «СКЦ «Досуг» в станице Новодеревянковской по ул. Мира, 22 Каневского района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5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учета и отчетности                                                Е.В.Муля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eastAsia="zh-CN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53:00Z</dcterms:created>
  <dc:creator>Пользователь</dc:creator>
  <dc:description/>
  <cp:keywords/>
  <dc:language>en-US</dc:language>
  <cp:lastModifiedBy>USER</cp:lastModifiedBy>
  <cp:lastPrinted>2022-10-24T16:13:00Z</cp:lastPrinted>
  <dcterms:modified xsi:type="dcterms:W3CDTF">2023-10-27T12:53:00Z</dcterms:modified>
  <cp:revision>2</cp:revision>
  <dc:subject/>
  <dc:title/>
</cp:coreProperties>
</file>